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3204940339"/>
      <w:bookmarkStart w:id="1" w:name="__Fieldmark__0_3204940339"/>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3204940339"/>
      <w:bookmarkStart w:id="3" w:name="__Fieldmark__1_3204940339"/>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204940339"/>
      <w:bookmarkStart w:id="6" w:name="__Fieldmark__2_3204940339"/>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3204940339"/>
      <w:bookmarkStart w:id="8" w:name="__Fieldmark__3_3204940339"/>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3204940339"/>
      <w:bookmarkStart w:id="10" w:name="__Fieldmark__4_3204940339"/>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204940339"/>
      <w:bookmarkStart w:id="12" w:name="__Fieldmark__5_3204940339"/>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3204940339"/>
      <w:bookmarkStart w:id="14" w:name="__Fieldmark__6_3204940339"/>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3204940339"/>
      <w:bookmarkStart w:id="16" w:name="__Fieldmark__7_3204940339"/>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3204940339"/>
      <w:bookmarkStart w:id="18" w:name="__Fieldmark__8_3204940339"/>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3204940339"/>
      <w:bookmarkStart w:id="20" w:name="__Fieldmark__9_3204940339"/>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3204940339"/>
      <w:bookmarkStart w:id="22" w:name="__Fieldmark__10_3204940339"/>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3204940339"/>
      <w:bookmarkStart w:id="24" w:name="__Fieldmark__11_3204940339"/>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3204940339"/>
      <w:bookmarkStart w:id="26" w:name="__Fieldmark__12_3204940339"/>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3204940339"/>
      <w:bookmarkStart w:id="28" w:name="__Fieldmark__13_3204940339"/>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3204940339"/>
      <w:bookmarkStart w:id="30" w:name="__Fieldmark__14_3204940339"/>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3204940339"/>
      <w:bookmarkStart w:id="32" w:name="__Fieldmark__15_3204940339"/>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3204940339"/>
            <w:bookmarkStart w:id="34" w:name="__Fieldmark__16_3204940339"/>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3204940339"/>
            <w:bookmarkStart w:id="36" w:name="__Fieldmark__17_3204940339"/>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3204940339"/>
            <w:bookmarkStart w:id="38" w:name="__Fieldmark__18_3204940339"/>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3204940339"/>
            <w:bookmarkStart w:id="40" w:name="__Fieldmark__19_3204940339"/>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3204940339"/>
            <w:bookmarkStart w:id="42" w:name="__Fieldmark__20_3204940339"/>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204940339"/>
            <w:bookmarkStart w:id="44" w:name="__Fieldmark__21_3204940339"/>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3204940339"/>
            <w:bookmarkStart w:id="46" w:name="__Fieldmark__22_3204940339"/>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3204940339"/>
            <w:bookmarkStart w:id="48" w:name="__Fieldmark__23_3204940339"/>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3204940339"/>
            <w:bookmarkStart w:id="50" w:name="__Fieldmark__24_3204940339"/>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3204940339"/>
            <w:bookmarkStart w:id="52" w:name="__Fieldmark__25_3204940339"/>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3204940339"/>
            <w:bookmarkStart w:id="54" w:name="__Fieldmark__26_3204940339"/>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3204940339"/>
            <w:bookmarkStart w:id="56" w:name="__Fieldmark__27_3204940339"/>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204940339"/>
            <w:bookmarkStart w:id="58" w:name="__Fieldmark__28_3204940339"/>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3204940339"/>
            <w:bookmarkStart w:id="60" w:name="__Fieldmark__29_3204940339"/>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3204940339"/>
            <w:bookmarkStart w:id="62" w:name="__Fieldmark__30_3204940339"/>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3204940339"/>
            <w:bookmarkStart w:id="64" w:name="__Fieldmark__31_3204940339"/>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204940339"/>
            <w:bookmarkStart w:id="66" w:name="__Fieldmark__32_3204940339"/>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204940339"/>
            <w:bookmarkStart w:id="68" w:name="__Fieldmark__33_320494033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204940339"/>
            <w:bookmarkStart w:id="70" w:name="__Fieldmark__34_320494033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204940339"/>
            <w:bookmarkStart w:id="72" w:name="__Fieldmark__35_3204940339"/>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3204940339"/>
            <w:bookmarkStart w:id="74" w:name="__Fieldmark__36_3204940339"/>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204940339"/>
            <w:bookmarkStart w:id="76" w:name="__Fieldmark__37_3204940339"/>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3204940339"/>
            <w:bookmarkStart w:id="78" w:name="__Fieldmark__38_3204940339"/>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3204940339"/>
            <w:bookmarkStart w:id="80" w:name="__Fieldmark__39_3204940339"/>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3204940339"/>
            <w:bookmarkStart w:id="82" w:name="__Fieldmark__40_3204940339"/>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3204940339"/>
            <w:bookmarkStart w:id="84" w:name="__Fieldmark__41_3204940339"/>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3204940339"/>
            <w:bookmarkStart w:id="86" w:name="__Fieldmark__42_3204940339"/>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3204940339"/>
            <w:bookmarkStart w:id="88" w:name="__Fieldmark__43_3204940339"/>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3204940339"/>
            <w:bookmarkStart w:id="90" w:name="__Fieldmark__44_3204940339"/>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